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/>
      </w:pPr>
      <w:r>
        <w:rPr>
          <w:rFonts w:cs="Arial" w:ascii="Arial" w:hAnsi="Arial"/>
          <w:sz w:val="28"/>
        </w:rPr>
        <w:t>Matt. 2:1-23; John 1:1-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1-1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we know that the shepherds and the wise men did not come to see Jesus at the same time (as is usually represented in pageants honoring his birth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y ask upon arriving in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alarmed by this and suddenly seemed to be interested in where the Christ was to be bor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 scribes respond to Herod’s ques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 wise men find the place where Jesus w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y worshipped Him and gave their gifts, what warning did they receive from God in a drea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nstruction did an angel give Joseph and wh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long was the family in Egyp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mmand did the enraged Herod give when he saw that he had been tricked by the wise m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ld Testament passage figuratively describes the sufferings of the mothers of the slain childr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it come about that Herod, an Idumean, was the king of Jude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od removed the old temple and began building a new one about ________ B.C.  This temple was destroyed in ______ A.D by the Roma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Joseph and Mary settle when they returned from Egyp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John say about Jesus in 1:1-2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was also the legal heir to _____________ throne, according to the genealogy in Mathew, through _____________, his legal fath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some of the names or terms applied to the baby Jesu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2:04:00Z</dcterms:created>
  <dc:creator>Don Vines</dc:creator>
  <dc:description/>
  <dc:language>en-US</dc:language>
  <cp:lastModifiedBy>Frank D Vines</cp:lastModifiedBy>
  <dcterms:modified xsi:type="dcterms:W3CDTF">2006-05-21T19:26:00Z</dcterms:modified>
  <cp:revision>9</cp:revision>
  <dc:subject/>
  <dc:title>Quarter 9 Lesson 1</dc:title>
</cp:coreProperties>
</file>